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117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8.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55. став 1. Закона о облигационим односима („Службени лист СФРЈ“, бр. 29/78, 39/85, 45/89-одлука УСЈ и 57/89, „Службени лист СРЈ“, бр. 31/93 и „Службени лист СЦГ“, бр. 1/03-Уставна повеља и 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18/20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кнадне сагласности на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>Уговор о извођењу радова на санацији фасаде објекта у улици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Краља Петра </w:t>
      </w: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тзв. „Просвета“ која је дата  граду Крагујевцу на управљањ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накнадн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Уговор о извођењу радова на санацији фасаде објекта у улици Краља Петр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тзв. „Просвета“, која је дата граду Крагујевцу на управљање,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заведен под </w:t>
      </w:r>
      <w:r>
        <w:rPr>
          <w:rFonts w:eastAsia="Arial" w:cs="Arial" w:ascii="Arial" w:hAnsi="Arial"/>
          <w:sz w:val="22"/>
          <w:szCs w:val="22"/>
          <w:lang w:val="ru-RU"/>
        </w:rPr>
        <w:t>бројем 352-991/21 од 11. октобра 2021.године</w:t>
      </w:r>
      <w:r>
        <w:rPr>
          <w:rFonts w:eastAsia="Arial" w:cs="Arial" w:ascii="Arial" w:hAnsi="Arial"/>
          <w:sz w:val="22"/>
          <w:szCs w:val="22"/>
          <w:lang w:val="sr-RS"/>
        </w:rPr>
        <w:t>, који је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тписао Дејан Ружић, вршилац дужности начелника Градске управе за развој и инвестициј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о давању накнадне сагласности на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Уговор о извођењу радова на санацији фасаде објекта у улици Краља Петр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тзв. „Просвета“ која је дата  граду Крагујевцу на управљањ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Решење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</w:t>
      </w:r>
      <w:r>
        <w:rPr>
          <w:rFonts w:cs="Arial" w:ascii="Arial" w:hAnsi="Arial"/>
          <w:sz w:val="22"/>
          <w:szCs w:val="22"/>
          <w:lang w:val="sr-CS"/>
        </w:rPr>
        <w:t>55. став 1. Закона о облигационим односима („Службени лист СФРЈ“, бр. 29/78, 39/85, 45/89-одлука УСЈ и 57/89, „Службени лист СРЈ“, бр. 31/93 и „Службени лист СЦГ“, бр. 1/03-Уставна повеља и „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8/20)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је прописано да заступник може закључити уговор уз сагласност неког органа, која се може дати претходно, истовремено или накнадно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Градско веће, дана 5. марта 2021.године, донело је Закључак о давању сагласности Градској управи за развој, за покретање поступка јавне набавке за санацију фасада које су дате граду Крагујевцу на управљање број 404-90/21-V,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којим је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змеђу осталог </w:t>
      </w:r>
      <w:r>
        <w:rPr>
          <w:rFonts w:eastAsia="Arial" w:cs="Arial" w:ascii="Arial" w:hAnsi="Arial"/>
          <w:sz w:val="22"/>
          <w:szCs w:val="22"/>
          <w:lang w:val="ru-RU"/>
        </w:rPr>
        <w:t>утврђено да ће након спроведеног поступка јавне набавке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јединачне </w:t>
      </w:r>
      <w:r>
        <w:rPr>
          <w:rFonts w:eastAsia="Arial" w:cs="Arial" w:ascii="Arial" w:hAnsi="Arial"/>
          <w:sz w:val="22"/>
          <w:szCs w:val="22"/>
          <w:lang w:val="ru-RU"/>
        </w:rPr>
        <w:t>уговор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е, </w:t>
      </w:r>
      <w:r>
        <w:rPr>
          <w:rFonts w:eastAsia="Arial" w:cs="Arial" w:ascii="Arial" w:hAnsi="Arial"/>
          <w:sz w:val="22"/>
          <w:szCs w:val="22"/>
          <w:lang w:val="ru-RU"/>
        </w:rPr>
        <w:t>у име града Крагујевца, потписати начелник Градске управе за развој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sz w:val="22"/>
          <w:szCs w:val="22"/>
          <w:lang w:val="sr-RS"/>
        </w:rPr>
        <w:t>-Градска управа за развој и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и Јадран д.о.о. Београд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>закључил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и су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Уговор о извођењу радова на санацији фасаде објекта у улици Краља Петр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тзв. „Просвета“ која је дата граду Крагујевцу на управљање, заведен код Наручиоца под бројем 352-991/21 од 11. октобра 2021. године и код Извођача под бројем 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  <w:lang w:val="ru-RU"/>
        </w:rPr>
        <w:t xml:space="preserve">21-11802 од 14.октобра 2021. године (у даљем тексту: Уговор). Уговор је потписао </w:t>
      </w:r>
      <w:r>
        <w:rPr>
          <w:rFonts w:cs="Arial" w:ascii="Arial" w:hAnsi="Arial"/>
          <w:bCs/>
          <w:sz w:val="22"/>
          <w:szCs w:val="22"/>
          <w:lang w:val="sr-RS"/>
        </w:rPr>
        <w:t>вршилац дужности начелника Градске управе за развој и инвестиције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овог р</w:t>
      </w:r>
      <w:r>
        <w:rPr>
          <w:rFonts w:cs="Arial" w:ascii="Arial" w:hAnsi="Arial"/>
          <w:color w:val="000000"/>
          <w:sz w:val="22"/>
          <w:szCs w:val="22"/>
          <w:lang w:val="sr-RS"/>
        </w:rPr>
        <w:t>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бијање накнадне сагласности Градског већа на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Уговор о извођењу радова на санацији фасаде објекта у улици Краља Петра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тзв. „Просвета“ која је дата  граду Крагујевцу на управљањ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заведен под </w:t>
      </w:r>
      <w:r>
        <w:rPr>
          <w:rFonts w:eastAsia="Arial" w:cs="Arial" w:ascii="Arial" w:hAnsi="Arial"/>
          <w:sz w:val="22"/>
          <w:szCs w:val="22"/>
          <w:lang w:val="ru-RU"/>
        </w:rPr>
        <w:t>бројем 352-991/21 од 11.октобра 2021. године</w:t>
      </w:r>
      <w:r>
        <w:rPr>
          <w:rFonts w:eastAsia="Arial" w:cs="Arial" w:ascii="Arial" w:hAnsi="Arial"/>
          <w:sz w:val="22"/>
          <w:szCs w:val="22"/>
          <w:lang w:val="sr-RS"/>
        </w:rPr>
        <w:t>.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_____________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8:00Z</dcterms:created>
  <dc:creator>PC1</dc:creator>
  <dc:description/>
  <cp:keywords/>
  <dc:language>en-US</dc:language>
  <cp:lastModifiedBy>hhhggrreeww</cp:lastModifiedBy>
  <cp:lastPrinted>2021-11-17T13:55:00Z</cp:lastPrinted>
  <dcterms:modified xsi:type="dcterms:W3CDTF">2021-11-18T14:17:00Z</dcterms:modified>
  <cp:revision>29</cp:revision>
  <dc:subject/>
  <dc:title>ГРАД КРАГУЈЕВАЦ</dc:title>
</cp:coreProperties>
</file>